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7653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665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821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105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260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024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392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110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617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3988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82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896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9061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855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294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263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126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