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214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224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1901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693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141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74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185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233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477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06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528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285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125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2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85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