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1128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76790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05404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85430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2076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76190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50384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22909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38390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90210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15706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2089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33032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