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851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291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423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611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713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684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746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032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607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994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910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099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517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248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1081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6031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831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