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8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999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24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6346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535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639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550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94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24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51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047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6821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675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22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949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