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40266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34197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95203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68281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9978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73946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15083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33258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16371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32081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62723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63352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22168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