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664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38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41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56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47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286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46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640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36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249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49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59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57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481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097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142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31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