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784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431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892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90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73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995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007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696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95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78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56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84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669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469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30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