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251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480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196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264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255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722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244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417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202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389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859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946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839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