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70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31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4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99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73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9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583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17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19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61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99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91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24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45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04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499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48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