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983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759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117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319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864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423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993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635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367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920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918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391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43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679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780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