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6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75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532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51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1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7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38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324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20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93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7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6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50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