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563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21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380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44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142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778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403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142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698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325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860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451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69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710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013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6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481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