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90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16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20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710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26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83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698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616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972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629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989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379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485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974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773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