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9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885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145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998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537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2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402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7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569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977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95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355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38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