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092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367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1290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174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575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576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773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383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401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537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843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357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381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193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468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818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000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