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2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07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6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64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271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32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538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539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93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21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9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4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1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13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