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016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8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580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85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188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34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825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626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36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33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345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090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1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