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404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42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32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891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44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214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748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195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888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281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472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064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21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470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398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705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055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