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867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581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873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348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48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38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027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169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766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25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92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06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40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191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97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