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710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557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779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796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014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517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373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71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214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373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331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659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490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