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456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398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253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9420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405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816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449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240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642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094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938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070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727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792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390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8099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098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