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263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1001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0953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2340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1819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5231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912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9499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55891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72250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82001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60090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02607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0954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0204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