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827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458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25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419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90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162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7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672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565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202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5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809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462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