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9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320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70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125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575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961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716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91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93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85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2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12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983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15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34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63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564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