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799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067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74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65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24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914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177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45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79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2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17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021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3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41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84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