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266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218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886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662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823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755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238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57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940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250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842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014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429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