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663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58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670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569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632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865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71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16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801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504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896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877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916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026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49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235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92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