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488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857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221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199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025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25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898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859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211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415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516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665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598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947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849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