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74901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57192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39108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94518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98775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80333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06267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04164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72530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92172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80294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48167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01704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