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679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05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855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29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345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13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285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240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099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609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6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950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763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455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45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53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05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