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1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06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063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619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56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31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32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68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53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3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11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372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64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356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4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