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191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24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269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92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61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517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57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517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64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23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89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18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063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