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846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32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6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146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40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772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54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208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28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89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34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2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185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42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719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89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707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