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94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156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13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833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990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671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361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611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500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665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89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431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630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638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629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