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170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949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129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523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697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49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282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2269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040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2327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749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398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917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