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85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63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064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0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790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121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029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020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257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886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82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555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20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967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37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257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752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