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009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732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122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772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519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12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286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353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647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031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058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418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95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041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177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