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646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64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8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07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465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89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52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164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9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0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9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50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11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