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670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649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345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672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67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415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632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2226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737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971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05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756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814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3781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489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775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315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