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823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9965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5196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1945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671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7398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2399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5578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1269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285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750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7472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0614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1459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1424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