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66161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00314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38233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96828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65347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42043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74478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09327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57411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11081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46867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73442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23879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