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950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373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943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016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462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706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211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0447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336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040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404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906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6952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273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420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819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914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