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9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27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13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859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82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65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01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37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017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46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63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04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96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069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1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