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9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30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05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2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70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60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30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624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2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9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6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71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41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