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7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105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7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924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693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9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24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76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156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85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57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5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04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2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90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578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2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