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01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312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678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41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651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570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432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109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566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341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042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001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659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07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418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