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163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11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63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211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090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258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568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8351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901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804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288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301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066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