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638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538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199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339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647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333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756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932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203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939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654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003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051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10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460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398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786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