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448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38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6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24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170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81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15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516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126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813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002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17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47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193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064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